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539375314"/>
      <w:bookmarkStart w:id="1" w:name="__Fieldmark__0_353937531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539375314"/>
      <w:bookmarkStart w:id="3" w:name="__Fieldmark__1_353937531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539375314"/>
      <w:bookmarkStart w:id="5" w:name="__Fieldmark__2_3539375314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539375314"/>
      <w:bookmarkStart w:id="7" w:name="__Fieldmark__3_353937531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539375314"/>
      <w:bookmarkStart w:id="9" w:name="__Fieldmark__4_353937531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539375314"/>
      <w:bookmarkStart w:id="11" w:name="__Fieldmark__5_353937531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539375314"/>
      <w:bookmarkStart w:id="13" w:name="__Fieldmark__6_353937531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539375314"/>
      <w:bookmarkStart w:id="15" w:name="__Fieldmark__7_353937531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539375314"/>
      <w:bookmarkStart w:id="18" w:name="__Fieldmark__8_353937531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539375314"/>
      <w:bookmarkStart w:id="20" w:name="__Fieldmark__9_353937531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539375314"/>
      <w:bookmarkStart w:id="22" w:name="__Fieldmark__10_353937531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539375314"/>
      <w:bookmarkStart w:id="24" w:name="__Fieldmark__11_353937531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